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6: Skill Check 1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, Subtract, Multiply and Divide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Fractions, Ratio, Proportion and Algebra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Problem Solving</w:t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Write </w:t>
            </w:r>
            <w:r>
              <w:rPr>
                <w:rFonts w:cs="Calibri" w:ascii="Calibri" w:hAnsi="Calibri"/>
                <w:b/>
              </w:rPr>
              <w:t>six million, four hundred and twenty thousand, and thirty</w:t>
            </w:r>
            <w:r>
              <w:rPr>
                <w:rFonts w:cs="Calibri" w:ascii="Calibri" w:hAnsi="Calibri"/>
              </w:rPr>
              <w:t xml:space="preserve"> in digits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96035</wp:posOffset>
                      </wp:positionH>
                      <wp:positionV relativeFrom="paragraph">
                        <wp:posOffset>27305</wp:posOffset>
                      </wp:positionV>
                      <wp:extent cx="230505" cy="4686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60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05pt;margin-top:2.15pt;width:18.15pt;height:36.9pt" coordorigin="2041,43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41;top:43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344;top:40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27305</wp:posOffset>
                      </wp:positionV>
                      <wp:extent cx="369570" cy="468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8512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7pt;margin-top:2.15pt;width:29.1pt;height:36.9pt" coordorigin="2474,43" coordsize="582,738">
                      <v:shape id="shape_0" stroked="f" o:allowincell="t" style="position:absolute;left:2474;top:43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923;top:40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69465</wp:posOffset>
                      </wp:positionH>
                      <wp:positionV relativeFrom="paragraph">
                        <wp:posOffset>27305</wp:posOffset>
                      </wp:positionV>
                      <wp:extent cx="369570" cy="4686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8512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.95pt;margin-top:2.15pt;width:29.1pt;height:36.9pt" coordorigin="3259,43" coordsize="582,738">
                      <v:shape id="shape_0" stroked="f" o:allowincell="t" style="position:absolute;left:3259;top:43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708;top:40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1. Which is th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118745</wp:posOffset>
                      </wp:positionV>
                      <wp:extent cx="314325" cy="24447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o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9.25pt;mso-wrap-distance-left:9.05pt;mso-wrap-distance-right:9.05pt;mso-wrap-distance-top:0pt;mso-wrap-distance-bottom:0pt;margin-top:9.35pt;mso-position-vertical-relative:text;margin-left:14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118745</wp:posOffset>
                      </wp:positionV>
                      <wp:extent cx="198755" cy="24447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25pt;mso-wrap-distance-left:9.05pt;mso-wrap-distance-right:9.05pt;mso-wrap-distance-top:0pt;mso-wrap-distance-bottom:0pt;margin-top:9.35pt;mso-position-vertical-relative:text;margin-left:11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largest</w:t>
            </w:r>
            <w:r>
              <w:rPr>
                <w:rFonts w:cs="Calibri" w:ascii="Calibri" w:hAnsi="Calibri"/>
              </w:rPr>
              <w:t xml:space="preserve"> fraction?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6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 Name the shape: “I have 1 pair of unequal parallel sides.”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What is the value of the </w:t>
            </w:r>
            <w:r>
              <w:rPr>
                <w:rFonts w:cs="Calibri" w:ascii="Calibri" w:hAnsi="Calibri"/>
                <w:b/>
              </w:rPr>
              <w:t>6</w:t>
            </w:r>
            <w:r>
              <w:rPr>
                <w:rFonts w:cs="Calibri" w:ascii="Calibri" w:hAnsi="Calibri"/>
              </w:rPr>
              <w:t xml:space="preserve"> in this number?               3,954,6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52070</wp:posOffset>
                      </wp:positionV>
                      <wp:extent cx="230505" cy="468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24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85pt;margin-top:4.1pt;width:18.15pt;height:36.9pt" coordorigin="1357,82" coordsize="363,738">
                      <v:shape id="shape_0" stroked="f" o:allowincell="t" style="position:absolute;left:1357;top:8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660;top:44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52070</wp:posOffset>
                      </wp:positionV>
                      <wp:extent cx="230505" cy="4686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60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5pt;margin-top:4.1pt;width:18.15pt;height:36.9pt" coordorigin="1900,82" coordsize="363,738">
                      <v:shape id="shape_0" stroked="f" o:allowincell="t" style="position:absolute;left:1900;top:8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203;top:44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12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141605</wp:posOffset>
                      </wp:positionV>
                      <wp:extent cx="230505" cy="24447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11.15pt;mso-position-vertical-relative:text;margin-left:8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144145</wp:posOffset>
                      </wp:positionV>
                      <wp:extent cx="230505" cy="24447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11.35pt;mso-position-vertical-relative:text;margin-left:11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2. The </w:t>
            </w:r>
            <w:r>
              <w:rPr>
                <w:rFonts w:cs="Calibri" w:ascii="Calibri" w:hAnsi="Calibri"/>
                <w:b/>
              </w:rPr>
              <w:t>radius</w:t>
            </w:r>
            <w:r>
              <w:rPr>
                <w:rFonts w:cs="Calibri" w:ascii="Calibri" w:hAnsi="Calibri"/>
              </w:rPr>
              <w:t xml:space="preserve"> of a circle is 9.5cm. How long is the </w:t>
            </w:r>
            <w:r>
              <w:rPr>
                <w:rFonts w:cs="Calibri" w:ascii="Calibri" w:hAnsi="Calibri"/>
                <w:b/>
              </w:rPr>
              <w:t>diameter</w:t>
            </w:r>
            <w:r>
              <w:rPr>
                <w:rFonts w:cs="Calibri" w:ascii="Calibri" w:hAnsi="Calibri"/>
              </w:rPr>
              <w:t>?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3. Round </w:t>
            </w:r>
            <w:r>
              <w:rPr>
                <w:rFonts w:cs="Calibri" w:ascii="Calibri" w:hAnsi="Calibri"/>
                <w:b/>
                <w:szCs w:val="20"/>
              </w:rPr>
              <w:t>8,523,912</w:t>
            </w:r>
            <w:r>
              <w:rPr>
                <w:rFonts w:cs="Calibri" w:ascii="Calibri" w:hAnsi="Calibri"/>
                <w:szCs w:val="20"/>
              </w:rPr>
              <w:t xml:space="preserve"> to the nearest </w:t>
            </w:r>
            <w:r>
              <w:rPr>
                <w:rFonts w:cs="Calibri" w:ascii="Calibri" w:hAnsi="Calibri"/>
                <w:b/>
                <w:szCs w:val="20"/>
              </w:rPr>
              <w:t>thousand</w:t>
            </w:r>
            <w:r>
              <w:rPr>
                <w:rFonts w:cs="Calibri" w:ascii="Calibri" w:hAnsi="Calibri"/>
                <w:szCs w:val="20"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19685</wp:posOffset>
                      </wp:positionV>
                      <wp:extent cx="230505" cy="4686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60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5pt;margin-top:1.55pt;width:18.15pt;height:36.9pt" coordorigin="1900,31" coordsize="363,738">
                      <v:shape id="shape_0" stroked="f" o:allowincell="t" style="position:absolute;left:1900;top:31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203;top:39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51305</wp:posOffset>
                      </wp:positionH>
                      <wp:positionV relativeFrom="paragraph">
                        <wp:posOffset>19685</wp:posOffset>
                      </wp:positionV>
                      <wp:extent cx="230505" cy="468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60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15pt;margin-top:1.55pt;width:18.15pt;height:36.9pt" coordorigin="2443,31" coordsize="363,738">
                      <v:shape id="shape_0" stroked="f" o:allowincell="t" style="position:absolute;left:2443;top:31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46;top:39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13. Simplify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109220</wp:posOffset>
                      </wp:positionV>
                      <wp:extent cx="230505" cy="24447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6pt;mso-position-vertical-relative:text;margin-left:1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46250</wp:posOffset>
                      </wp:positionH>
                      <wp:positionV relativeFrom="paragraph">
                        <wp:posOffset>111760</wp:posOffset>
                      </wp:positionV>
                      <wp:extent cx="230505" cy="24447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8pt;mso-position-vertical-relative:text;margin-left:1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your answer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147320</wp:posOffset>
                      </wp:positionV>
                      <wp:extent cx="1722755" cy="8731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85pt;margin-top:11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109220</wp:posOffset>
                      </wp:positionV>
                      <wp:extent cx="1109980" cy="87820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5pt;margin-top:8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3. Calculate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31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135255</wp:posOffset>
                      </wp:positionV>
                      <wp:extent cx="271145" cy="288925"/>
                      <wp:effectExtent l="0" t="3175" r="508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1524">
                                    <a:moveTo>
                                      <a:pt x="20480" y="6011"/>
                                    </a:moveTo>
                                    <a:arcTo wR="10800" hR="10800" stAng="-1579345" swAng="389429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1524">
                                    <a:moveTo>
                                      <a:pt x="20480" y="6011"/>
                                    </a:moveTo>
                                    <a:arcTo wR="10800" hR="10800" stAng="-1579345" swAng="389429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6011" coordsize="10800,11524" path="l0,21600xee" stroked="t" o:allowincell="t" style="position:absolute;margin-left:123.95pt;margin-top:10.65pt;width:21.3pt;height:22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8890" simplePos="0" locked="0" layoutInCell="1" allowOverlap="1" relativeHeight="32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130175</wp:posOffset>
                      </wp:positionV>
                      <wp:extent cx="152400" cy="197485"/>
                      <wp:effectExtent l="5080" t="3175" r="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4031">
                                    <a:moveTo>
                                      <a:pt x="2989" y="18259"/>
                                    </a:moveTo>
                                    <a:arcTo wR="10800" hR="10800" stAng="8179196" swAng="487022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4031">
                                    <a:moveTo>
                                      <a:pt x="2989" y="18259"/>
                                    </a:moveTo>
                                    <a:arcTo wR="10800" hR="10800" stAng="8179196" swAng="487022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4031" path="l0,21600xee" stroked="t" o:allowincell="t" style="position:absolute;margin-left:108.85pt;margin-top:10.25pt;width:11.95pt;height:15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85090</wp:posOffset>
                      </wp:positionV>
                      <wp:extent cx="288290" cy="170180"/>
                      <wp:effectExtent l="3175" t="5080" r="444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17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8253" h="10800">
                                    <a:moveTo>
                                      <a:pt x="2082" y="4426"/>
                                    </a:moveTo>
                                    <a:arcTo wR="10800" hR="10800" stAng="-8629630" swAng="69491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8253" h="10800">
                                    <a:moveTo>
                                      <a:pt x="2082" y="4426"/>
                                    </a:moveTo>
                                    <a:arcTo wR="10800" hR="10800" stAng="-8629630" swAng="69491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8253,10800" path="l0,21600xee" stroked="t" o:allowincell="t" style="position:absolute;margin-left:113.85pt;margin-top:6.7pt;width:22.65pt;height:13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th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en-US" w:eastAsia="en-US"/>
              </w:rPr>
              <w:t>size</w:t>
            </w:r>
            <w:r>
              <w:rPr>
                <w:rFonts w:cs="Calibri" w:ascii="Calibri" w:hAnsi="Calibri"/>
              </w:rPr>
              <w:t xml:space="preserve"> of angl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53670</wp:posOffset>
                      </wp:positionV>
                      <wp:extent cx="557530" cy="24447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87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9pt;height:19.25pt;mso-wrap-distance-left:9.05pt;mso-wrap-distance-right:9.05pt;mso-wrap-distance-top:0pt;mso-wrap-distance-bottom:0pt;margin-top:12.1pt;mso-position-vertical-relative:text;margin-left:12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87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37945</wp:posOffset>
                      </wp:positionH>
                      <wp:positionV relativeFrom="paragraph">
                        <wp:posOffset>105410</wp:posOffset>
                      </wp:positionV>
                      <wp:extent cx="280670" cy="24447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67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1pt;height:19.25pt;mso-wrap-distance-left:9.05pt;mso-wrap-distance-right:9.05pt;mso-wrap-distance-top:0pt;mso-wrap-distance-bottom:0pt;margin-top:8.3pt;mso-position-vertical-relative:text;margin-left:10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43180</wp:posOffset>
                      </wp:positionV>
                      <wp:extent cx="280670" cy="24447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67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1pt;height:19.25pt;mso-wrap-distance-left:9.05pt;mso-wrap-distance-right:9.05pt;mso-wrap-distance-top:0pt;mso-wrap-distance-bottom:0pt;margin-top:3.4pt;mso-position-vertical-relative:text;margin-left:11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</w:t>
            </w:r>
            <w:r>
              <w:rPr>
                <w:rFonts w:cs="Calibri" w:ascii="Calibri" w:hAnsi="Calibri"/>
              </w:rPr>
              <w:t xml:space="preserve"> and </w:t>
            </w:r>
            <w:r>
              <w:rPr>
                <w:rFonts w:cs="Calibri" w:ascii="Calibri" w:hAnsi="Calibri"/>
                <w:b/>
              </w:rPr>
              <w:t>b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6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4. To a number I add 12 then subtract 20 and get -4. What did I start with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4. </w:t>
              <w:tab/>
              <w:t xml:space="preserve">            3.12 ÷ 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5.                      1,922 x 4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szCs w:val="20"/>
              </w:rPr>
              <w:t>15.                        3.97 x 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441325</wp:posOffset>
                      </wp:positionV>
                      <wp:extent cx="2247900" cy="247078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7840" cy="2470680"/>
                                <a:chOff x="0" y="0"/>
                                <a:chExt cx="2247840" cy="247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47840" cy="2470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19040" y="662400"/>
                                    <a:ext cx="1508760" cy="15102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2"/>
                                    <a:srcRect l="27" t="-117" r="24662" b="14457"/>
                                    <a:stretch/>
                                  </pic:blipFill>
                                  <pic:spPr>
                                    <a:xfrm>
                                      <a:off x="720" y="92160"/>
                                      <a:ext cx="1421640" cy="1418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440" cy="15051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20" y="1504800"/>
                                      <a:ext cx="150840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52720" y="2113920"/>
                                    <a:ext cx="1995120" cy="24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en-GB" w:bidi="ar-SA"/>
                                        </w:rPr>
                                        <w:t>8am  10am  12     2pm  4pm  6pm   8p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47520" y="2226240"/>
                                    <a:ext cx="496440" cy="24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en-GB" w:bidi="ar-SA"/>
                                        </w:rPr>
                                        <w:t>Tim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409320" y="409320"/>
                                    <a:ext cx="1186200" cy="36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en-GB" w:bidi="ar-SA"/>
                                        </w:rPr>
                                        <w:t>Temperature (°C)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655920"/>
                                    <a:ext cx="365760" cy="1647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456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en-GB" w:bidi="ar-SA"/>
                                        </w:rPr>
                                        <w:t>3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456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en-GB" w:bidi="ar-SA"/>
                                        </w:rPr>
                                        <w:t>25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456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en-GB" w:bidi="ar-SA"/>
                                        </w:rPr>
                                        <w:t>2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456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en-GB" w:bidi="ar-SA"/>
                                        </w:rPr>
                                        <w:t>15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456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en-GB" w:bidi="ar-SA"/>
                                        </w:rPr>
                                        <w:t>1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456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en-GB" w:bidi="ar-SA"/>
                                        </w:rPr>
                                        <w:t>5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456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rot="2778600">
                                  <a:off x="379440" y="1934280"/>
                                  <a:ext cx="87480" cy="87480"/>
                                </a:xfrm>
                                <a:prstGeom prst="plus">
                                  <a:avLst>
                                    <a:gd name="adj" fmla="val 4666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78600">
                                  <a:off x="616320" y="1745280"/>
                                  <a:ext cx="87480" cy="87480"/>
                                </a:xfrm>
                                <a:prstGeom prst="plus">
                                  <a:avLst>
                                    <a:gd name="adj" fmla="val 4666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78600">
                                  <a:off x="850320" y="1461960"/>
                                  <a:ext cx="87480" cy="87480"/>
                                </a:xfrm>
                                <a:prstGeom prst="plus">
                                  <a:avLst>
                                    <a:gd name="adj" fmla="val 4666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78600">
                                  <a:off x="1086120" y="1092960"/>
                                  <a:ext cx="87480" cy="87480"/>
                                </a:xfrm>
                                <a:prstGeom prst="plus">
                                  <a:avLst>
                                    <a:gd name="adj" fmla="val 4666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19040" y="1789920"/>
                                  <a:ext cx="245520" cy="18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63480" y="1509480"/>
                                  <a:ext cx="228960" cy="282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891360" y="1139040"/>
                                  <a:ext cx="239040" cy="37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2778600">
                                  <a:off x="1317240" y="1138320"/>
                                  <a:ext cx="87480" cy="87480"/>
                                </a:xfrm>
                                <a:prstGeom prst="plus">
                                  <a:avLst>
                                    <a:gd name="adj" fmla="val 4666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78600">
                                  <a:off x="1552320" y="1326240"/>
                                  <a:ext cx="87480" cy="87480"/>
                                </a:xfrm>
                                <a:prstGeom prst="plus">
                                  <a:avLst>
                                    <a:gd name="adj" fmla="val 4666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78600">
                                  <a:off x="1787040" y="1610640"/>
                                  <a:ext cx="87480" cy="87480"/>
                                </a:xfrm>
                                <a:prstGeom prst="plus">
                                  <a:avLst>
                                    <a:gd name="adj" fmla="val 4666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30040" y="1136520"/>
                                  <a:ext cx="231120" cy="45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59360" y="1180440"/>
                                  <a:ext cx="239040" cy="189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98040" y="1369800"/>
                                  <a:ext cx="231120" cy="285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3pt;margin-top:66.95pt;width:209.25pt;height:162.35pt" coordorigin="-466,1339" coordsize="4185,3247">
                      <v:group id="shape_0" style="position:absolute;left:-466;top:1339;width:4185;height:3247">
                        <v:group id="shape_0" style="position:absolute;left:839;top:1738;width:2376;height:2378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t" style="position:absolute;left:840;top:1883;width:2238;height:2232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  <v:shape id="shape_0" stroked="t" o:allowincell="t" style="position:absolute;left:839;top:1738;width:1;height:2368;flip:y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840;top:4108;width:2374;height:2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v:group>
                        <v:shape id="shape_0" stroked="f" o:allowincell="t" style="position:absolute;left:577;top:4024;width:3141;height:3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en-GB" w:bidi="ar-SA"/>
                                  </w:rPr>
                                  <w:t>8am  10am  12     2pm  4pm  6pm   8p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671;top:4201;width:781;height:3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en-GB" w:bidi="ar-SA"/>
                                  </w:rPr>
                                  <w:t>Tim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466;top:1340;width:1867;height:577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en-GB" w:bidi="ar-SA"/>
                                  </w:rPr>
                                  <w:t>Temperature (°C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58;top:1728;width:575;height:25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456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en-GB" w:bidi="ar-SA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456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en-GB" w:bidi="ar-SA"/>
                                  </w:rPr>
                                  <w:t>2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456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en-GB" w:bidi="ar-SA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456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en-GB" w:bidi="ar-SA"/>
                                  </w:rPr>
                                  <w:t>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456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en-GB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456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en-GB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456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type id="_x0000_t11" coordsize="21600,21600" o:spt="11" adj="5400" path="m0@0l@0@0l@0,l@1,l@1@0l21600@0l21600@2l@1@2l@1,21600l@0,21600l@0@2l0@2x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sum width 0 height"/>
                          <v:f eqn="if @3 0 @0"/>
                          <v:f eqn="if @3 width @1"/>
                          <v:f eqn="if @3 @0 0"/>
                          <v:f eqn="if @3 @2 height"/>
                        </v:formulas>
                        <v:path gradientshapeok="t" o:connecttype="rect" textboxrect="@4,@6,@5,@7"/>
                        <v:handles>
                          <v:h position="@0,0"/>
                        </v:handles>
                      </v:shapetype>
                      <v:shape id="shape_0" fillcolor="black" stroked="f" o:allowincell="t" style="position:absolute;left:776;top:3741;width:137;height:137;mso-wrap-style:none;v-text-anchor:middle;rotation:46" type="_x0000_t1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1149;top:3443;width:137;height:137;mso-wrap-style:none;v-text-anchor:middle;rotation:46" type="_x0000_t1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1518;top:2997;width:137;height:137;mso-wrap-style:none;v-text-anchor:middle;rotation:46" type="_x0000_t1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1889;top:2416;width:137;height:137;mso-wrap-style:none;v-text-anchor:middle;rotation:46" type="_x0000_t1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stroked="t" o:allowincell="t" style="position:absolute;left:839;top:3514;width:386;height:293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24;top:3072;width:360;height:442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83;top:2489;width:375;height:582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black" stroked="f" o:allowincell="t" style="position:absolute;left:2253;top:2487;width:137;height:137;mso-wrap-style:none;v-text-anchor:middle;rotation:46" type="_x0000_t1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2623;top:2783;width:137;height:137;mso-wrap-style:none;v-text-anchor:middle;rotation:46" type="_x0000_t1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2993;top:3231;width:137;height:137;mso-wrap-style:none;v-text-anchor:middle;rotation:46" type="_x0000_t11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stroked="t" o:allowincell="t" style="position:absolute;left:1959;top:2485;width:363;height:7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20;top:2554;width:375;height:298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96;top:2852;width:363;height:449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4. Line graph showing temperatures at different times over a day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be how the temperature changed over the course of the day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9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. Give your answer to the </w:t>
            </w:r>
            <w:r>
              <w:rPr>
                <w:rFonts w:cs="Calibri" w:ascii="Calibri" w:hAnsi="Calibri"/>
                <w:b/>
              </w:rPr>
              <w:t>nearest whole number</w:t>
            </w:r>
            <w:r>
              <w:rPr>
                <w:rFonts w:cs="Calibri" w:ascii="Calibri" w:hAnsi="Calibri"/>
              </w:rPr>
              <w:t>:             4,453 ÷ 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97075</wp:posOffset>
                      </wp:positionH>
                      <wp:positionV relativeFrom="paragraph">
                        <wp:posOffset>36195</wp:posOffset>
                      </wp:positionV>
                      <wp:extent cx="230505" cy="46863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7.25pt;margin-top:2.85pt;width:18.15pt;height:36.9pt" coordorigin="3145,57" coordsize="363,738">
                      <v:shape id="shape_0" stroked="f" o:allowincell="t" style="position:absolute;left:3145;top:57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58;top:419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40560</wp:posOffset>
                      </wp:positionH>
                      <wp:positionV relativeFrom="paragraph">
                        <wp:posOffset>24130</wp:posOffset>
                      </wp:positionV>
                      <wp:extent cx="377825" cy="46863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468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2.8pt;margin-top:1.9pt;width:29.7pt;height:36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>16. Write this fraction a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</w:t>
            </w:r>
            <w:r>
              <w:rPr>
                <w:rFonts w:cs="Calibri" w:ascii="Calibri" w:hAnsi="Calibri"/>
                <w:b/>
              </w:rPr>
              <w:t xml:space="preserve">decimal </w:t>
            </w:r>
            <w:r>
              <w:rPr>
                <w:rFonts w:cs="Calibri" w:ascii="Calibri" w:hAnsi="Calibri"/>
              </w:rPr>
              <w:t>and a</w:t>
            </w:r>
            <w:r>
              <w:rPr>
                <w:rFonts w:cs="Calibri" w:ascii="Calibri" w:hAnsi="Calibri"/>
                <w:b/>
              </w:rPr>
              <w:t xml:space="preserve"> percentage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 Which is a </w:t>
            </w:r>
            <w:r>
              <w:rPr>
                <w:rFonts w:cs="Calibri" w:ascii="Calibri" w:hAnsi="Calibri"/>
                <w:b/>
              </w:rPr>
              <w:t>common multiple</w:t>
            </w:r>
            <w:r>
              <w:rPr>
                <w:rFonts w:cs="Calibri" w:ascii="Calibri" w:hAnsi="Calibri"/>
              </w:rPr>
              <w:t xml:space="preserve"> of 20 and 30?         60     40     15     10     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. Find </w:t>
            </w:r>
            <w:r>
              <w:rPr>
                <w:rFonts w:cs="Calibri" w:ascii="Calibri" w:hAnsi="Calibri"/>
                <w:b/>
              </w:rPr>
              <w:t>80%</w:t>
            </w:r>
            <w:r>
              <w:rPr>
                <w:rFonts w:cs="Calibri" w:ascii="Calibri" w:hAnsi="Calibri"/>
              </w:rPr>
              <w:t xml:space="preserve"> of 90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8. Circle </w:t>
            </w:r>
            <w:r>
              <w:rPr>
                <w:rFonts w:cs="Calibri" w:ascii="Calibri" w:hAnsi="Calibri"/>
                <w:b/>
              </w:rPr>
              <w:t>all</w:t>
            </w:r>
            <w:r>
              <w:rPr>
                <w:rFonts w:cs="Calibri" w:ascii="Calibri" w:hAnsi="Calibri"/>
              </w:rPr>
              <w:t xml:space="preserve"> the </w:t>
            </w:r>
            <w:r>
              <w:rPr>
                <w:rFonts w:cs="Calibri" w:ascii="Calibri" w:hAnsi="Calibri"/>
                <w:b/>
              </w:rPr>
              <w:t>prime numbers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     89     97     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31925</wp:posOffset>
                      </wp:positionH>
                      <wp:positionV relativeFrom="paragraph">
                        <wp:posOffset>137160</wp:posOffset>
                      </wp:positionV>
                      <wp:extent cx="257175" cy="222250"/>
                      <wp:effectExtent l="9525" t="9525" r="889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2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t" style="position:absolute;margin-left:112.75pt;margin-top:10.8pt;width:20.2pt;height:17.45pt;mso-wrap-style:none;v-text-anchor:middle" type="_x0000_t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34210</wp:posOffset>
                      </wp:positionH>
                      <wp:positionV relativeFrom="paragraph">
                        <wp:posOffset>22860</wp:posOffset>
                      </wp:positionV>
                      <wp:extent cx="389255" cy="336550"/>
                      <wp:effectExtent l="8890" t="9525" r="825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160" cy="33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3pt;margin-top:1.8pt;width:30.6pt;height:26.45pt;mso-wrap-style:none;v-text-anchor:middle" type="_x0000_t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8. What is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cale factor</w:t>
            </w:r>
            <w:r>
              <w:rPr>
                <w:rFonts w:cs="Calibri" w:ascii="Calibri" w:hAnsi="Calibri"/>
              </w:rPr>
              <w:t>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22860</wp:posOffset>
                      </wp:positionV>
                      <wp:extent cx="529590" cy="244475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959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7pt;height:19.25pt;mso-wrap-distance-left:9.05pt;mso-wrap-distance-right:9.05pt;mso-wrap-distance-top:0pt;mso-wrap-distance-bottom:0pt;margin-top:1.8pt;mso-position-vertical-relative:text;margin-left:10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78330</wp:posOffset>
                      </wp:positionH>
                      <wp:positionV relativeFrom="paragraph">
                        <wp:posOffset>22225</wp:posOffset>
                      </wp:positionV>
                      <wp:extent cx="577215" cy="244475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21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7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5pt;height:19.25pt;mso-wrap-distance-left:9.05pt;mso-wrap-distance-right:9.05pt;mso-wrap-distance-top:0pt;mso-wrap-distance-bottom:0pt;margin-top:1.75pt;mso-position-vertical-relative:text;margin-left:1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7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9.                      </w:t>
            </w:r>
            <w:r>
              <w:rPr>
                <w:rFonts w:cs="Calibri" w:ascii="Calibri" w:hAnsi="Calibri"/>
              </w:rPr>
              <w:t>28 ÷ (8 + 6) x 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29210</wp:posOffset>
                      </wp:positionV>
                      <wp:extent cx="1165860" cy="454025"/>
                      <wp:effectExtent l="508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6040" cy="453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2.15pt;margin-top:2.3pt;width:91.75pt;height:3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t xml:space="preserve">19. How long do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96035</wp:posOffset>
                      </wp:positionH>
                      <wp:positionV relativeFrom="paragraph">
                        <wp:posOffset>29210</wp:posOffset>
                      </wp:positionV>
                      <wp:extent cx="1167130" cy="454025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454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To cook: 1 hour + 25mins per kg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9pt;height:35.75pt;mso-wrap-distance-left:9.05pt;mso-wrap-distance-right:9.05pt;mso-wrap-distance-top:0pt;mso-wrap-distance-bottom:0pt;margin-top:2.3pt;mso-position-vertical-relative:text;margin-left:10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To cook: 1 hour + 25mins per kg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 7kg chicken take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0"/>
              <w:ind w:left="0" w:right="567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How much cheaper is a meal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6350</wp:posOffset>
                      </wp:positionV>
                      <wp:extent cx="821690" cy="1778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520" cy="177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1.45pt;margin-top:0.5pt;width:64.65pt;height:1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6350</wp:posOffset>
                      </wp:positionV>
                      <wp:extent cx="725805" cy="177800"/>
                      <wp:effectExtent l="5715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760" cy="177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67.75pt;margin-top:0.5pt;width:57.1pt;height:1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6350</wp:posOffset>
                      </wp:positionV>
                      <wp:extent cx="764540" cy="1778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177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30.05pt;margin-top:0.5pt;width:60.15pt;height:1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Burger £1.89   Fries £1.09   Meal £2.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>20. What is the rule for this sequence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szCs w:val="20"/>
              </w:rPr>
              <w:t>5,  11,  23,  47,  95,  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 Find the mean of these numbers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    27    20    18    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1:0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6T18:09:00Z</dcterms:modified>
  <cp:revision>20</cp:revision>
  <dc:subject/>
  <dc:title>Level 4 Test 1</dc:title>
</cp:coreProperties>
</file>